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GÓLNOPOLSKA LISTA KLASYFIKACYJNA</w:t>
      </w:r>
    </w:p>
    <w:p>
      <w:pPr>
        <w:pStyle w:val="Zwykytekst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ADETEK</w:t>
      </w:r>
    </w:p>
    <w:p>
      <w:pPr>
        <w:pStyle w:val="Zwykyteks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Po II Ogólnopolskich Turniejach Klasyfikacyjnych                         </w:t>
      </w:r>
    </w:p>
    <w:p>
      <w:pPr>
        <w:pStyle w:val="Zwykytekst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Zwykytekst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Wyniki Indywidualne</w:t>
      </w:r>
    </w:p>
    <w:p>
      <w:pPr>
        <w:pStyle w:val="Zwykytekst"/>
        <w:jc w:val="righ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2007-12-08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773"/>
        <w:gridCol w:w="1293"/>
        <w:gridCol w:w="909"/>
        <w:gridCol w:w="1869"/>
        <w:gridCol w:w="1581"/>
        <w:gridCol w:w="1581"/>
        <w:gridCol w:w="525"/>
      </w:tblGrid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M-ce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Nazwisko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Imię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Data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Klub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Miejscowość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Województwo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P-ty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EWICKA</w:t>
            </w:r>
          </w:p>
        </w:tc>
        <w:tc>
          <w:tcPr>
            <w:tcW w:w="12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3.9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ORCE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Y TARG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IFIR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BRON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IN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GM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EL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URA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I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S 40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A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L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OCI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TR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Y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TRZĘ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ŚKOW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BRON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SYDOREN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C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BRON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OFAŁ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Ś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ZS AK. ŚW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BAŃ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ÓRNIK 09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SZUL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S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WART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APE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ŁOCIE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B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CH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OP-SP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S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LCZ-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BI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MRĄGOW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ĄG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ĄSI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WIGU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LA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TRZĘ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ELIG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EŁM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MSE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UZ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ADKOW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EŁM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BŁO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ABŁ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 AZS PWSI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MŻ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RZA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JEDY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YM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ERM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5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SPAR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ŁOT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D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DKI PIAS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DRA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SS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M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WADZ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TARN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3-3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KU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TART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LUBRA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YM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5-3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ĘB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VIRET CM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WIERC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RAD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ZĄS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JA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NAR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UL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EŁM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CZMA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ZĄST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0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 AZS A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K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APE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ŁOCIE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UDZIE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3-4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Ś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JEDYNKA GC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ÓW  WLKP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LA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ÓŚC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LAR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WORZE GÓRN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ACH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OP-SP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OBOLI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BOL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DZ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ÓRNIK 09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9-5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R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Ł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BRON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1-5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NAP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CIA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ECH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OL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W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ŁTOR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 SAL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JO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DWUNAST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SO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ĘSZ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KS SYGNA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9-6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S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WAR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STRZYN N/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J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8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KS SYGNA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2-6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JANE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EŁM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GRODNI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KS OLIMPIJCZY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Ż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4-6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OJC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ÓŚC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6-6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MO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ĄB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EWNIANY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TARN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9-7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N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OS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LA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U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UZ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L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3-7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WASYSZY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06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GKS OD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D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5-8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EMI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GOD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JA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NAR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GIE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BRI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CIESZ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ŁAPTO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5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RKS CUKROW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Y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OŁNIERCZA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B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EB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UNIA LUBISZYN 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Ń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ŚNIEŻ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ONIE 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CHOR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ŚNIEŻ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ONIE 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STR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SOKIE MAZOW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3-8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YGI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KS OLIMPIJCZY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Ż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G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EL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ĘCIDŁ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Ź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ME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U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LACH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8-9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Ń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ORLĘ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OSN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OM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LUKS "WARMI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DZBARK WARM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K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MRĄGOW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ĄG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1-10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P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I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OS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DO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NE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8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WIGU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MEJ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UKS "RATUSZ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ŻY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NI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EL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AB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7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J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BRON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ZY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UNIA LUBISZYN 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N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ŁĘ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TRORÓ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ÓZD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ÓZD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LO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NA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2-10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RE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ZCZE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LINT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CIESZ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ŁA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CHROB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ĘDZYZDROJ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GIN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TART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RA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ZDYN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OR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Y TAR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7-11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CH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LCZ-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Ń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5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JAWO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NÓW LUBELS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W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KS CUKROW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Y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SI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KOR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A KOSZA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CIECH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STOW.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.WIELKOPOLS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Ł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OR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ŚL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ME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TY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A KOSZA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BY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NASIEN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YF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7-12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ĘP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UNIA LUBISZYN 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ŁU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EN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KS KSIĘ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WI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HOM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DEDA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ZEJ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OT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GKS OD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ZI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AJ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MG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FANT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ATUSZ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ŻY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4-13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GU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KTO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KS KSIĘ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WI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LIG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OR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Y TAR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ZMU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OR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OZY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S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U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LACH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A KOSZA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  <w:t>133-13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WRZYŃ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08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Ś AZS POL.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I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PRZESTRZ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08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UKS TO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RADZI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8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NA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BA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  <w:t>137-14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KOWAL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color w:val="FF0000"/>
                <w:sz w:val="16"/>
              </w:rPr>
              <w:t>01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UKS TO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RADZI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DZ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WUĆ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K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WUL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ATUSZ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ŻY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BA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TARN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3-14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ŁĄB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OR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Y TAR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BUR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LI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PRA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ŚNIEŻ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ONIE 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Ź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TART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RA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ZA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UZ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MIANOWICE Ś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9-15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LAG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7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KARBE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G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ĄT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ŁĘ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TRORÓ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1-16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ZE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UZ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USZ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SKOR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BŁ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DMU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LACH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RZB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ERAŁT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W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G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LŻBI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GKS GORZ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N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DKI PIAS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ŁAPU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KS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E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GN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NASIEN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YF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Z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DZ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NY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8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ĘDZIERZYN K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5-16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A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WAR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OSTRZYN N/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CIECH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INIANY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SP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BORNI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ZĘB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KRAJ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ĘPÓLNO KRAJ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ZTY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TS M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WADZ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0-17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YMA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DZ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EDZEJ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L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UNIA LUBISZYN 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3-17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MG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FANT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ĘKO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OKÓŁ" 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DL.BOGUS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6-17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SZ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WO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ORZE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CY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Ł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LW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4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OKÓŁ" 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DL.BOGUS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UZ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ONOR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9-18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NI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CHROB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ĘDZYZDROJ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WAL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 SAL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/>
            </w:pPr>
            <w:r>
              <w:rPr>
                <w:rFonts w:cs="Courier New" w:ascii="Courier New" w:hAnsi="Courier New"/>
                <w:sz w:val="16"/>
              </w:rPr>
              <w:t>7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1-19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D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YSI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KS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CZY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ERAŁT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KÓB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DZ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WO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 DOL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TZ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ÓŚC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UD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0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L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13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BIAN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NK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1-19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STU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KOMANDOR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NI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ÓRNIK 09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TY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OR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BU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4-19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CHOT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RM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KS CUKROW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Y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ÓŻ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ONOR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"UST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ST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ELI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  <w:t>199-20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TRZĘ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MALI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26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UKS TO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RADZI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6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1-20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Ś AZS POL.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I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MIANOWICE Ś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3-20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U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Ź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5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DKI PIAS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IM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9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6-21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U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TRZĘ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KA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ECH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OL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AGA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JĄ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PÓJ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ĘPIE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Ó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LŻBI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5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MOD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M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6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KS SYGNA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EM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RY FOLWAR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ZĘS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SU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N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BUDOWLA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ZD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ŁU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6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OSTRÓDZ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TRÓ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ZOZG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7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MOK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WADZ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20-22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EM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PELUSZ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S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WIELKOPOLS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MORNI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JUNIOR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CZYW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24-22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ABĄSZ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 DOL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T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N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OBRZE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ULBA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ĄB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10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 DOL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I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TART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RA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KOŁ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Z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OBRZEG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30-23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Z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OSYNIE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BOWID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KAS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KARBE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G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RZYCIM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DU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GA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P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NOTEĆ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36-23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YSI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KS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JĄ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PÓJ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38-24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EŁ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BUDOWLA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ZD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KARBE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G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Ę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Ł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MA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CZÓŁ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Ł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MA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U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ŁOC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4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RLI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STS POLSPOR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ELSKO BIAŁ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44-25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UBZ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JD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I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ŚLĘŻ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C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A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A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KOL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M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SZ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Z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NI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MIEŁ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OLIM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WI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53-25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RM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UKS TS SP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BORNI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CH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IERNIE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GÓD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MAZ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ŃSK MAZ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STU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PEŁ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ÓRKI NOT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OLETT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MUSTAN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ŁOSZCZ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M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IERNIE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OŁAJ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"SZCZAW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EM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RY FOLWAR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1-26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ŚL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CHA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8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RNE SULIN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SI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NA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DKI PIAS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EN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 AZS POL.RZ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ZE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KRZYW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PÓJ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Ś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6-26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DOW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LŻBI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PEŁ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ÓRKI NOTEC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UB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5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8-28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OL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CI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ETRYKÓW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ŚLĘŻ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DAL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ÓŁW.MALKO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E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PAN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A KOSZA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SZOWAT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BUR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LI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ZO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DNA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NOTEĆ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SZŁ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9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ZĘS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P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Z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ĘDRZEJ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YTE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1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OLIMP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OS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07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NOTEĆ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IEDU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8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ŃCZY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OS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84-28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BĘDZ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I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Ę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IMPUL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DU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ZIEŁ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MA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GEL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EM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RY FOLWAR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WRO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Z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BAR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0-29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YSŁA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MI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ATUSZ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ŻY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O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WAND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CIESZ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3-29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ĘDR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NI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EL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WO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6-29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ZA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Ó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KOL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T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ŁOCIE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99-31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REŃCZ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N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B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 SAL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WAŁ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OSAD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OL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 SAL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WAŁ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TROCHIM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ATUSZ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ŻY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RCZY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GEL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WUL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GKS OD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GAJ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IC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JA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ECIE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WA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LU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2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KRZYSZÓW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RZY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4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1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ŁĘBI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BRI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15-31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O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A KOSZA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WARÓG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RYDRY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ZCZE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OL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ENISIS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D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19-32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ŁDR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JEDY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ST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ATO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7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Z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BAR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ŚCIŁ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UROCENT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CHO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OWI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5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TA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OL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STRZĘB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J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MIANOWICE Ś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LWAR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YM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I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28-33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AŻ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OPO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DUŃSK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KAS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KARBE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G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O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6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ZOS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I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9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33-33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B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CHĘ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ECH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OL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WAL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SĘ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TA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37-34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L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BIELANY 273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Ń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MAZ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ŃSK MAZ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ODO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KARBEK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G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SZU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OKÓŁ" 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DL.BOGUS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41-37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D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AZS P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L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YTAN 6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YDGOSZ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DEŁ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C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 SALO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UWAŁ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Y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R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ĘDZYRZE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CH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UCI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BA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SĘ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ERAŁT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ŁA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KS PROS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RU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Y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Ł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MA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R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AZS P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CHNI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10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SZCZ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OLIM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ĘT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YTNI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4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OLIMP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U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CHA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ŚNIEŻ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ONIE ŚL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ŁASZ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SUŁ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NY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OSZ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LET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8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ERAŁT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TRUSZ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ŁĘG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CH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3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OLF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ŚWIĘCI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ŁOBZO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RZY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IM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80 JEDE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GM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DYSTAN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DŹWIA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MNO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5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U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LKS "RADOMSKO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RZA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2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AGA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4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OP-SP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EL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I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3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MOD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GU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ONIECZ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Ł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M.-MAZU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SZ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OKICIE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YTNI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73-37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CHAEF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ASZ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21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REMUS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ECHUCI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W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J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ZCZE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7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78-38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ANZE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E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1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WE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ZCZE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81-38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ŁA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R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Z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LAŹ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OKÓŁ" 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DL.BOGUS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84-38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YŻ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LESZN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ZNA GÓR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Ś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ORLĘ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ÓZEF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5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G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DAR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Ń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STAR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MIEN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SĘ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CI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ORLĘ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90-40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ŁAŻENI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/>
            </w:pPr>
            <w:r>
              <w:rPr>
                <w:rFonts w:cs="Courier New" w:ascii="Courier New" w:hAnsi="Courier New"/>
                <w:sz w:val="16"/>
              </w:rPr>
              <w:t>UKS CHROB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ĘDZYZDROJ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KA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KS GORZ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ZAD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DY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KS PROS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RU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KRZYSZÓW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RZY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TR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EL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Ź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OD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STEG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SZOGRÓD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URMAJ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ALF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TY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CHL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ZRY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ELONA GÓ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U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YD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"SZCZAW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M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ZAB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TARN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R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SIAŁ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LKS "RADOMSKO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S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"NADWIŚLANI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ŁUB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02-42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AŃ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CIESZ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Ż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GM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EBUL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WI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AM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KS RAFAELL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M.WIEL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TOKRZY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PLIT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ZD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KS CUKROW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Y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KIE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KS CUKROW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YB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ŚLA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CIESZ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SI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8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ŁASZ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1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GN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YTAN 6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YDGOSZ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TR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G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WK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L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8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G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WK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ĘB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PÓJ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T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4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MA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LAN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CH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1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UKS DW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WA MAZOWIE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NIS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21-42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YŻ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RNAD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KOL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23-46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KULI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ĘCZ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 MOS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YCH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TS PG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Ś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BOŻ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MAND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ZEGOR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10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F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2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ŁOCŁAW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MAŃ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OSYNIE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BOWID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ZAŁ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DW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J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ZIEŁ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K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ZESZ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OLET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R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EBROWO WIEL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WE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9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AMIO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EŃ KRAJ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CIĄG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 AZS A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T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UZ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6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"START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RAN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JEDY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TUSZNY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VICT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RÓŚC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LMU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C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U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ERWO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USA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R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YWI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W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TKS GRANI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ZE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LA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IERAŁTOWIEC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WISZY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1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L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ÓŹW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7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MOS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Ż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BER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YR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BY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E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TAJFUN-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TRÓW WLKP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L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ŚLĘŻ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LNO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EL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2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W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U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ÓŁ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CHODNIO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SPR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ĘDZI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MARAT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KUR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WIE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IMPUL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DU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NI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11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UKS DWÓJ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WA MAZOWIE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ZWAD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MOD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P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MOD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AR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ZAB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MODL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K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GEL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TRAMP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MOŚĆ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OJA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TRAMP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MOŚĆ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ELESZ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AMIC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PIENNIK GÓR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65-470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ŚNI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OREN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GM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SKRZY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OM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CHA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G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WK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ŁA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7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J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HETMA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SN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ŁOWI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TUR-BOGOR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ODZISK MAZ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71-48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PUŚC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KS STAR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EZI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L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STEGN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SZOGRÓD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CIN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YTAN 6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YDGOSZ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S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1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MAZ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ŃSK MAZ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CH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GÓŹ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CHU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DZIS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GOR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Y TARG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ŁO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4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JEDY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SZ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9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EREWI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R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8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TO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ZAB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UBIE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L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MM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TEJ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HETMA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SN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SI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LAN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Ł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MA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RÓBE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PŁOMIE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MA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SNAR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Z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"SZCZAW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CIS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"SZCZAW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89-49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YM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I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8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WAR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KTO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ZCZE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AŚNY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KOL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92-49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YBY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YMUZ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AB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9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ER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 MACOV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K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ESZ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0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97-506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ŚĆ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ONOR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WARÓG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Z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S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SI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PÓJ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RSZA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RISI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A TERES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ET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ZI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EL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ŁOC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ŁU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KS NUR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ZEMYŚL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B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0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ORO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ON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07-51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UZI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KS OLIMPIJCZY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Ż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NAS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RNAD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WOŹDZ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WOŹNICA DOL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STAR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MIEN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ĄB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WL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LEGI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BÓW SZLACH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12-517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N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TENIS CLUB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LA KRZYSZTOP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EPCZY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-G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YZDR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MIEL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TA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7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STEL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ZN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AN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OLIMP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DŹWIAD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ĘDRZEJ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WORZE GÓRN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ĘDRZEJ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1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WORZE GÓRN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18-523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OŻ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WOŹDZ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WOŹNICA DOL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YBUR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6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WOŹDZ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WOŹNICA DOL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7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TOS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5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UBIE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EGA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9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BRZOST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OST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24-569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OŁAJ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7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CZWÓ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O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UR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ROZTO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BRZ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CHAEF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U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UCZ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LW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YSŁ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0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LIN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EZD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WOŹDZ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WOŹNICA DOL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T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R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DA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AŃ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BRI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9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"LIGOT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GO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WIADOM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C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ME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ŚL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ME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JER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S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4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LESZN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ZNA GÓR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MOLN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0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"STRASZY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A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AJ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NU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5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KO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POT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ŹM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BRI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10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U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ERWO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OWOSAD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EM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RY FOLWAR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SIL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O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10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EM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RY FOLWAR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YA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LESZN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SZNA GÓR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KLAS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AGM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WINIARY 27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ZNA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AJSTU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ROZTO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CZEBRZES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ARLEJ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RSZU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9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IEN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5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ZIRÓD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NEL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CHMID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Z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C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RAN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K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IR MOS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YCH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ENI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KŁO ŚLĄS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KŁO ŚLĄS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TUS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6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NOWROCŁA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AGA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8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MARATO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SKUR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ĘT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6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KTS "WIĄZOWN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ĄZOW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ZEGOR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ODOWI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KS ORLĘ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ELKOPO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ŻADZIŁ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1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KO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3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GRYF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HODORÓWKA NOW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JEN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7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KS EMD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YDGOSZCZ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CH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10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ERNA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I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S JUNIO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ZDROŃ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S JUNIO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T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E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TĘCZ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KŁO ŚLĄSK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I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W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RO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"UST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ST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PIC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TS PG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Ś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OP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6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S OŻAR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ŻARÓW MAZOW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REMB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7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PODKARPAC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DLI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AMCZY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DRI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"NADWIŚLANI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ŁUB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LI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3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70-57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AS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2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E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2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YĆ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6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GIM-TIM 5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LOWA 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73-574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CZ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M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UBIECK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KO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11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75-591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MBOR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ĘC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P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4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ZENI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OT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Ł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UC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I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KS CZAR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ZARNA B-STOC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D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TSR KASTOR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WRO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1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G SOKÓŁ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NIEWK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SI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 BROŃ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DOM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BŁE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1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UKS 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PI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6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HETMA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SN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AT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GORZ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2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UD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IERZ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K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2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B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12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YSOKIE MAZOW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ABA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9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K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IKOŁ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MNOCH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ZAB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05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TS "ÓSEMK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IAŁYSTO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LA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9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92-622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R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RBA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AMIO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EŃ KRAJ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AŁĘ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L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ISKR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Ń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UŹK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7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SN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"LIGOT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GO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Ą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IM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FENIKS SP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ZECZ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ZYMA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8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IDZY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OD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ZAB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7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LKS OLIMPIJCZY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ŻE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ĘDRAL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WE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KUS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ASKO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IMCZ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ING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2.99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IETROŃ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5.05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UKS AR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ĘTOWN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DNI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3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AS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ZAŁ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MOR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AGR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5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LUKS NADWIŚLANIN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ŁOC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AT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BRZOST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OST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IESIEL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2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ORO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ON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ANISZ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6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ORO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ON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YCKIEWIC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KORON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RONOWO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JAWSKO-POMOR.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RGIŁ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MI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5.05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WIŚ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11.96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SI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1.07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ŚNIE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TS PG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Ś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OCZYL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ERO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5.0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TS PG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Ś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UPEĆ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YST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PAND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ŚNIK DUŻ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D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RIO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4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PAND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ŚNIK DUŻ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AS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0.04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"NADWIŚLANIN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ŁUB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ZOWIE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TRĘCIWIL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8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O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ŁUGOS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DO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GEL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11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PAND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ŚNIK DUŻ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IL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SA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05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PAND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ŚNIK DUŻ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YBA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LEKSANDR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0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AMIC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PIENNIK GÓR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IARNOWS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7.01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LKS AST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AS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ÓDZ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8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23-635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LI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08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YGMUN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LAUD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3.03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TKS PRO-FAMILI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OJASZ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ZWAŁ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10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UBACK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6.11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UKS PODKARPACI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EDLICZ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ŁUGOSZ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09.10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PŁON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8.06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ZAPRZAŁ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ABRIEL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0.04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ROKIT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OKIETNIC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OC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GNIESZ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.05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ŻACZ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AJSŁAWICE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DRAS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OMINIK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4.04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KTS PG 2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RAŚNI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ROT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YLWI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1.12.94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"PANDA"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IŚNIK DUŻY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ŁE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U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2.03.97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SPARTAK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DZWOL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ED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ROLI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8.05.9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PKS BŁĘKITNI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EOPOLDÓW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JANICZUK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TRYCJ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7.01.93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KS AMICU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ŁOPIENNIK GÓR.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UBELS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7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36-638</w:t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WAŚNY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9.12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ZS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ĄKOLÓW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ŚLIWA</w:t>
            </w:r>
          </w:p>
        </w:tc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MAGDALENA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2.03.95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LKS BRZOSTOWIANKA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BRZOSTEK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ABKA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ATARZYNA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1.01.97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IESTOW.-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W.PODKARPACKIE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ODKARPACKIE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6</w:t>
            </w:r>
          </w:p>
        </w:tc>
      </w:tr>
    </w:tbl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1"/>
        </w:rPr>
      </w:pPr>
      <w:r>
        <w:rPr>
          <w:rFonts w:cs="Courier New" w:ascii="Courier New" w:hAnsi="Courier New"/>
          <w:b/>
          <w:sz w:val="28"/>
          <w:szCs w:val="21"/>
        </w:rPr>
      </w:r>
    </w:p>
    <w:p>
      <w:pPr>
        <w:pStyle w:val="Zwyky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GÓLNOPOLSKA LISTA KLASYFIKACYJNA</w:t>
      </w:r>
    </w:p>
    <w:p>
      <w:pPr>
        <w:pStyle w:val="Zwykytekst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ADETEK</w:t>
      </w:r>
    </w:p>
    <w:p>
      <w:pPr>
        <w:pStyle w:val="Zwykytekst"/>
        <w:jc w:val="center"/>
        <w:rPr/>
      </w:pPr>
      <w:r>
        <w:rPr>
          <w:rFonts w:cs="Courier New" w:ascii="Courier New" w:hAnsi="Courier New"/>
          <w:b/>
          <w:sz w:val="24"/>
        </w:rPr>
        <w:t>PO II OTK i II WTK</w:t>
      </w:r>
    </w:p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Zwykytekst"/>
        <w:jc w:val="center"/>
        <w:rPr/>
      </w:pPr>
      <w:r>
        <w:rPr/>
        <w:t>Wyniki Klubowe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965"/>
        <w:gridCol w:w="1677"/>
        <w:gridCol w:w="1677"/>
        <w:gridCol w:w="813"/>
      </w:tblGrid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M-ce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Klub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Miejscowość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Województwo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Punkty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KS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DARZY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5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BRONOWIA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AK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9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STELL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NIEZ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4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GOR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OWY TAR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3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KS RAFAELL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AZIM.WIEL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WIĘTOKRZY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6-  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EŁM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7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EL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Ź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7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ASTRZĘB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6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OWROCŁA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KUS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AS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PKS AR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Y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9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LEGIO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RABÓW SZLACH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9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UKS S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RZ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8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S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6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S "ÓSEMK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IAŁYSTO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NADWIŚLAN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EBROWO WIEL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5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ASECZ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5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GÓRNIK 09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YSŁ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0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"START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RANIE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0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UNIA LUBISZYN -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ARN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6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EUROCENT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UCHOWOL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UCHA KOSZAL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5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TARNOV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ARN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5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RATUSZ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IŻYC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5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STRASZYN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ASZY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4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TOP-SP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IEL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WIĘTOKRZY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4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TĘCZ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UDKI PIASEC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4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CZARN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ZARNA B-STOC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29- 3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RAPE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ŁOCIENIE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ZS VICTOR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RÓŚC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ŚNIEŻN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ONIE ŚL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KS CUKROWN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YB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1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33- 3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RÓJ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DZ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1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R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DAŃ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1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L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ZS MACOV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K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9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CIESZ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IESZY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9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KS SYGNAŁ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L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8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3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 MOK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WADZ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8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S 40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SZA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MRĄGOW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RĄGO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VICTOR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ELCZ-LAS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"SKARBEK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GOŁ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AWIGUD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ALACH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 BROŃ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DOM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WIDZY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YSŁ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4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ŻACZE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AJSŁA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OS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ŻA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IERAŁTOWIE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16"/>
              </w:rPr>
              <w:t>5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UKS TO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RADZIŁ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24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UKS AR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ĘTOW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3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GKS ODR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RZE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3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LKS OLIMPIJCZY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EŻE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JA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IELNARO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3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ZS AK. ŚW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IEL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WIĘTOKRZY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2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SME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N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5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SOKÓŁ" Z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IEDL.BOGUS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60- 6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KSO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AK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SZCZE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62- 6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ECHN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MOL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ZIERZ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ROKI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RZEG DOLN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65- 6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CHROBR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ĘDZYZDROJ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9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PŁOMIEŃ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IMANO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9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REM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ARY FOLWAR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9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WAR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STRZYN N/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6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IEMIANOWICE ŚL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L SALO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ZCZEC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GIM-TIM 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ALOWA WOL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MKS KSIĘŻA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OWI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NAŁĘ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STRORÓ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DAŃ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75- 7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NASIENN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RYF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SOKÓŁ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MODL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SPÓJ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SZA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MGOK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RFANT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7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ZS ORIO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U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GRYF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HODORÓWKA NO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 AZS PWSI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OMŻ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82- 8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JEDY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Ź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 NOTEĆ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ZARNK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Ś AZS POL.ŚL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I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Z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RC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8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SPAR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ŁOT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87- 8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AWORZE GÓRN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SKOCZE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PO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AS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A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 AZS A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ROCŁA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S SP 2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BORNI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92- 9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VIRET CM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WIERC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KS BURZ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AWLIK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ŚLĘŻ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R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ISKR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Ń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BUDOWLAN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ZD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KS PRO-FAMIL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OJASZÓW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"SZCZAW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ZCZA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9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S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RZENI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JEDYNKA GC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RZÓW  WLKP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SOBOLIK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L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L SALO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UWAŁ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DWUNAST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ROCŁA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YSOKIE MAZOW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MAZOV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ŃSK MAZ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LEGIO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IERNIE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KS GORZOV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RZ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ROKI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OKIET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0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PEŁ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ÓRKI NOTEC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0-11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KS ORLĘ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OSN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WARMI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IDZBARK WARM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ARSĘC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Z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ĄKOLÓW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4-1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JAWO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ANÓW LUBELS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STOW.-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.WIELKOPOLS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DEDAL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RZEJ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KOSYNIE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BOWID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18-11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KSI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ĘK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UKS NADWIŚLAN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ŁOC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 "USTK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ST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G SOKÓŁ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NIEWKO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2-12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UKS JEDY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SZ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SPARTAKU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ZWOL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OLIMP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UCZ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5-12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SKOR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M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ĘDZIERZYN K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YTAN 6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YDGOSZ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KRAJ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ĘPÓLNO KRAJ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2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ORZEŁ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CY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0-13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ABIAN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ONKO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KOMANDOR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NI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IMPUL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DUN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LKS ORLĘ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ZA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SKRZYSZÓW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RZYSZ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6-13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OSTRÓDZIA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STRÓD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AZS P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ROCŁA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38-13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WIELKOPOLS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MORNI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JUNIOR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YCZYWÓŁ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0-14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ARNOBRZE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IAŁOBRZEG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2-14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KS PROS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RUSZ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MLKS "RADOMSKO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DOMS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TS PG 2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AŚN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ISTS POLSPOR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IELSKO BIAŁ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6-14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A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ĄKOLE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OLIM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WI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GWOŹDZI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WOŹNICA DOL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49-15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MUSTANG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ŁOSZCZO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WIĘTOKRZY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LESZNIA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ESZNA GÓR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KOŁ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2-15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ORNE SULINO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 AZS POL.RZ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ZESZ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HETMA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OSNÓW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SPÓJ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Ś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UKS DWÓJ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AWA MAZOWIEC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57-16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PÓŁW.MALKO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ED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TRAMP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MOŚĆ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STEGN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YSZOGRÓD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"NADWIŚLANIN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ŁUB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M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UBIECK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STAR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MIEN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3-16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TT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ŁOCIENIE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KORO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RONO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5-16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TĘCZ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AKŁO ŚLĄSK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PAND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IŚNIK DUŻ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AMICU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OPIENNIK GÓR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ENISIS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UD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69-17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U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ZERWO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SIR MOSM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YCH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MARATO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SKUR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KS OPO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DUŃSKA WOL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BIELANY 273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SZA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74-18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TRÓJ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ĘDZYRZE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OLIM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ĘTRZY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SUŁK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AROSZOWIEC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POLF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ŚWIĘCIM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ŁOBZO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YRZY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80 JEDEN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SZAW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DYSTAN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DŹWIAD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KONIECZ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Ł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ROKICIE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ZCZYTNIK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4-18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REMUS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IECHUCI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KAMIO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AMIEŃ KRAJ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BRZOSTOWIA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RZOSTE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7-18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ALF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STYN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ZRY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IELONA GÓR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89-19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UKS ROZTOCZ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ZCZEBRZESZY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KS JUNIO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UC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1-19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22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ŁOCŁAWE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DWÓJ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RAJEW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PROMIEŃ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ZYWIŃ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TKS GRANI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TRZEL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KS TAJFUN-SKR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STRÓW WLKP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ŻÓŁTNIC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7-19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ISKR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SKRZYN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TUR-BOGORI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RODZISK MAZ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2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199-20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KS STAR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RZEZIN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O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OGÓŹNO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"LIGOT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IGOT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UKS PODKARPACI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EDLICZ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3-20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ZS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S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LKS NURT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RZEMYŚL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5-20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KS "TENIS CLUB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OLA KRZYSZTOP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-GO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YZDRY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OLIMP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DŹWIAD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08-2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CZWÓR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JAROCIN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LKS S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LIN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WINIARY 27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ZNAŃ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KTS "WIĄZOWNA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ĄZOWN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KS EMDE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YDGOSZCZ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S OŻAROWIANK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ŻARÓW MAZOW.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TSR KASTOR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ASK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5-2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FENIKS SP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RZECZOWICE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KS "AS"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OCZAŁA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PKS BŁĘKITNI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EOPOLDÓW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</w:t>
            </w:r>
          </w:p>
        </w:tc>
      </w:tr>
      <w:tr>
        <w:trPr/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</w:rPr>
              <w:t>218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NIESTOW.-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.PODKARPACKIE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</w:t>
            </w:r>
          </w:p>
        </w:tc>
      </w:tr>
    </w:tbl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1"/>
        </w:rPr>
      </w:pPr>
      <w:r>
        <w:rPr>
          <w:rFonts w:cs="Courier New" w:ascii="Courier New" w:hAnsi="Courier New"/>
          <w:b/>
          <w:sz w:val="28"/>
          <w:szCs w:val="21"/>
        </w:rPr>
      </w:r>
    </w:p>
    <w:p>
      <w:pPr>
        <w:pStyle w:val="Zwyky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OGÓLNOPOLSKA LISTA KLASYFIKACYJNA</w:t>
      </w:r>
    </w:p>
    <w:p>
      <w:pPr>
        <w:pStyle w:val="Zwykytekst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ADETEK</w:t>
      </w:r>
    </w:p>
    <w:p>
      <w:pPr>
        <w:pStyle w:val="Zwykytekst"/>
        <w:jc w:val="center"/>
        <w:rPr/>
      </w:pPr>
      <w:r>
        <w:rPr>
          <w:rFonts w:cs="Courier New" w:ascii="Courier New" w:hAnsi="Courier New"/>
          <w:b/>
          <w:sz w:val="24"/>
        </w:rPr>
        <w:t>PO II OTK i II WTK</w:t>
      </w:r>
    </w:p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Zwykytekst"/>
        <w:jc w:val="center"/>
        <w:rPr/>
      </w:pPr>
      <w:r>
        <w:rPr/>
        <w:t>Wyniki Wojewódzkie</w:t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677"/>
        <w:gridCol w:w="813"/>
      </w:tblGrid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M-c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Województwo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6"/>
              </w:rPr>
              <w:t>Punkty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ZOWIECKI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397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2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AŁ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886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ŁÓDZ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63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55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KUJAWSKO-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81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6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DKARPAC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83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7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E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256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8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PODLA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  <w:t>2248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</w:rPr>
              <w:t>9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IELK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16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OLNOŚLĄ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79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1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OMO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70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2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UBU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72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3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ZACHODNIOPOMOR.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56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4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POL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24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</w:tc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WARM.-MAZURSKIE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23</w:t>
            </w:r>
          </w:p>
        </w:tc>
      </w:tr>
      <w:tr>
        <w:trPr/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6"/>
              </w:rPr>
              <w:t>16</w:t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ŚWIĘTOKRZYSKIE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jc w:val="righ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30</w:t>
            </w:r>
          </w:p>
        </w:tc>
      </w:tr>
    </w:tbl>
    <w:p>
      <w:pPr>
        <w:pStyle w:val="Zwyky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footerReference w:type="default" r:id="rId2"/>
      <w:type w:val="nextPage"/>
      <w:pgSz w:w="11906" w:h="16838"/>
      <w:pgMar w:left="907" w:right="45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nsolas" w:hAnsi="Consolas" w:cs="Consolas"/>
      <w:sz w:val="21"/>
      <w:szCs w:val="21"/>
    </w:rPr>
  </w:style>
  <w:style w:type="character" w:styleId="WWZnak">
    <w:name w:val="WW- Znak"/>
    <w:basedOn w:val="Domylnaczcionkaakapitu"/>
    <w:qFormat/>
    <w:rPr/>
  </w:style>
  <w:style w:type="character" w:styleId="WWZnak1">
    <w:name w:val="WW-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56:00Z</dcterms:created>
  <dc:creator>Kazimierz Skrzypek</dc:creator>
  <dc:description/>
  <dc:language>en-US</dc:language>
  <cp:lastModifiedBy>.</cp:lastModifiedBy>
  <dcterms:modified xsi:type="dcterms:W3CDTF">2007-12-15T17:16:00Z</dcterms:modified>
  <cp:revision>8</cp:revision>
  <dc:subject/>
  <dc:title/>
</cp:coreProperties>
</file>